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Извещение о проведении электронного аукциона по продаже земельных участков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Форма торгов: </w:t>
      </w:r>
      <w:r>
        <w:rPr/>
        <w:t xml:space="preserve">аукцион проводится в электронной форме, открытый по составу участников и по форме подачи предложений </w:t>
      </w:r>
      <w:r>
        <w:rPr>
          <w:rFonts w:eastAsia="Calibri"/>
          <w:color w:val="000000"/>
          <w:lang w:eastAsia="en-US"/>
        </w:rPr>
        <w:t>о цене предмета аукциона (цене лота)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Управление строительства и архитектуры администрации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04.06.2024 г., 08.00 ч.</w:t>
      </w:r>
      <w:r>
        <w:rPr/>
        <w:t xml:space="preserve">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окончания приема заявок: 04.07.2024 г., 16.00 ч</w:t>
      </w:r>
      <w:r>
        <w:rPr/>
        <w:t>. (МСК+2)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определения участников аукциона: 05.07.2024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09.07.2024 г</w:t>
      </w:r>
      <w:r>
        <w:rPr/>
        <w:t xml:space="preserve">., </w:t>
      </w:r>
      <w:r>
        <w:rPr>
          <w:b/>
        </w:rPr>
        <w:t>11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2800001:529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2800001:529, категория земель – земли населенных пунктов, расположенный по адресу: Челябинская область, Еткульский муниципальный район, Каратабанское сельское поселение, поселок Грознецкий, улица Мира, земельный участок 18А, площадью 1326 (одна тысяча триста двадцать шесть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265 от 25.03.2024 года </w:t>
      </w:r>
      <w:r>
        <w:rPr/>
        <w:t>«О проведении электронного аукциона по продаже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25.03.2024 года № 265» от 29.05.2024 г. № 618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144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432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144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 xml:space="preserve">устанавливаются в соответствии с Правилами землепользования и застройки Каратабанского сельского поселения Еткульского муниципального района, утвержденными Собранием депутатов Еткульского муниципального района от 21.12.2016 года   № 175, с изменениями от </w:t>
      </w:r>
      <w:bookmarkStart w:id="0" w:name="_Hlk92813343"/>
      <w:r>
        <w:rPr/>
        <w:t xml:space="preserve"> </w:t>
      </w:r>
      <w:bookmarkEnd w:id="0"/>
      <w:r>
        <w:rPr>
          <w:bCs/>
        </w:rPr>
        <w:t>с изменениями от  28.11.2018 года    № 460, от  27.11.2019 года    № 620, от  25.11.2020 года    № 36.</w:t>
      </w:r>
      <w:r>
        <w:rPr/>
        <w:t xml:space="preserve"> Земельный участок расположен в территориальной зоне Ж1-зона индивидуальных жилых домов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5"/>
        </w:numPr>
        <w:ind w:left="0" w:hanging="11"/>
        <w:jc w:val="both"/>
        <w:rPr>
          <w:color w:val="000000"/>
        </w:rPr>
      </w:pPr>
      <w:r>
        <w:rPr>
          <w:color w:val="000000"/>
        </w:rPr>
        <w:t>централизованные сети холодного водоснабжения, водоотведения горячего водоснабжения, теплоснабжения отсутствуют;</w:t>
      </w:r>
    </w:p>
    <w:p>
      <w:pPr>
        <w:pStyle w:val="Style19"/>
        <w:numPr>
          <w:ilvl w:val="0"/>
          <w:numId w:val="5"/>
        </w:numPr>
        <w:ind w:left="0" w:hanging="1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tabs>
          <w:tab w:val="clear" w:pos="708"/>
          <w:tab w:val="left" w:pos="360" w:leader="none"/>
        </w:tabs>
        <w:ind w:left="-142"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2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1900003:377</w:t>
      </w:r>
      <w:r>
        <w:rPr/>
        <w:t>.</w:t>
      </w:r>
    </w:p>
    <w:p>
      <w:pPr>
        <w:pStyle w:val="TextBody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лот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земельный участок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>74:07:1900003:377, категория земель – земли населенных пунктов, расположенный по адресу: Челябинская область, Еткульский муниципальный район, Еманжелинское сельское поселение, поселок Сары, улица Восточная, земельный участок 32А, площадью 755 кв.м., разрешенное использование: для ведения личного подсобного хозяйства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26.02.2024 г. № 155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102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306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102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/>
      </w:pPr>
      <w:r>
        <w:rPr>
          <w:color w:val="000000"/>
        </w:rPr>
        <w:t>Обременения земельного участка: имеются ограничения прав на земельный участок, предусмотренные статьей 56 Земельного кодекса площадью 21 кв.м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манжел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173</w:t>
      </w:r>
      <w:r>
        <w:rPr>
          <w:bCs/>
        </w:rPr>
        <w:t xml:space="preserve"> с изменениями</w:t>
      </w:r>
      <w:r>
        <w:rPr>
          <w:bCs/>
          <w:sz w:val="28"/>
          <w:szCs w:val="28"/>
        </w:rPr>
        <w:t xml:space="preserve"> </w:t>
      </w:r>
      <w:r>
        <w:rPr/>
        <w:t>от  28.11.2018 года    № 458, от  27.11.2019 года    № 618, от  25.11.2020 года    № 34, от 28.04.2021 года №119, от 27.10.2021г. №190, от 30.08.2023г. № 485. Земельный участок расположен в территориальной зоне Ж1- зона индивидуальных жилых дом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 xml:space="preserve">Сведения о возможности подключения (технологического присоединения) объекта капитального строительства к сетям инженерно-технического обеспечения: централизованные сети горячего водоснабжения, водоотведения, теплоснабжения отсутствуют, не имеется возможность технологического присоединения к сетям газораспределения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3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24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24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Боровая, земельный участок 1, площадью 1010 (одна тысяча десять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29.05.2024 г. № 608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564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692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564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ind w:left="-142" w:firstLine="850"/>
        <w:jc w:val="both"/>
        <w:rPr/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, с изменениями от  28.02.2018 года    № 345, от  28.11.2018 года    № 459, от  27.11.2019 года    № 619, от  25.11.2020 года    № 35, от 30.06.2021 года  №142, от 29.06.2022 года №316. Земельный участок расположен в территориальной зоне Ж1- зона индивидуальных жилых дом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централизованные сети горячего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4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25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25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Виноградная, земельный участок 4, площадью 1004 (одна тысяча четыре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29.05.2024 г. № 609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562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686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562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ind w:left="-142" w:firstLine="850"/>
        <w:jc w:val="both"/>
        <w:rPr/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, с изменениями от  28.02.2018 года    № 345, от  28.11.2018 года    № 459, от  27.11.2019 года    № 619, от  25.11.2020 года    № 35, от 30.06.2021 года  №142, от 29.06.2022 года №316. Земельный участок расположен в территориальной зоне Ж1- зона индивидуальных жилых дом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централизованные сети горячего, холодного водоснабжения, водоотведения, теплоснабжения отсутствую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5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26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26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Виноградная, земельный участок 2, площадью 867 (восемьсот шестьдесят семь) кв.м., разрешенное использование - </w:t>
      </w:r>
      <w:r>
        <w:rPr/>
        <w:t>для индивидуального жилищного строительства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29.05.2024 г. № 610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533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599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533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ind w:left="-142" w:firstLine="850"/>
        <w:jc w:val="both"/>
        <w:rPr/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, с изменениями от  28.02.2018 года    № 345, от  28.11.2018 года    № 459, от  27.11.2019 года    № 619, от  25.11.2020 года    № 35, от 30.06.2021 года  №142, от 29.06.2022 года №316. Земельный участок расположен в территориальной зоне Ж1- зона индивидуальных жилых дом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централизованные сети горячего, холодного водоснабжения, водоотведения, теплоснабжения отсутствую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6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527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527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Боровая, земельный участок 3, площадью 1023 (одна тысяча двадцать три) кв.м., разрешенное использование -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29.05.2024 г. № 611.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571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713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571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ind w:left="-142" w:firstLine="850"/>
        <w:jc w:val="both"/>
        <w:rPr/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, с изменениями от  28.02.2018 года    № 345, от  28.11.2018 года    № 459, от  27.11.2019 года    № 619, от  25.11.2020 года    № 35, от 30.06.2021 года  №142, от 29.06.2022 года №316. Земельный участок расположен в территориальной зоне Ж1- зона индивидуальных жилых домов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централизованные сети горячего, холодного водоснабжения, водоотведения, теплоснабжения отсутствую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Style18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pacing w:before="0" w:after="0"/>
        <w:ind w:firstLine="426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/>
        <w:t xml:space="preserve">Срок внесения задатка на счет Оператора торговой площадки не позднее                              </w:t>
      </w:r>
      <w:r>
        <w:rPr>
          <w:b/>
        </w:rPr>
        <w:t>16.00 ч. (МСК+2) 04.07.2024 г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купли-продажи земельного участка заключается в соответствии с п. 13, 14, 20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jc w:val="both"/>
        <w:rPr>
          <w:color w:val="000000"/>
        </w:rPr>
      </w:pPr>
      <w:bookmarkStart w:id="1" w:name="sub_391221"/>
      <w:bookmarkEnd w:id="1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b/>
          <w:b/>
        </w:rPr>
      </w:pPr>
      <w:bookmarkStart w:id="2" w:name="sub_391221"/>
      <w:bookmarkEnd w:id="2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/>
      </w:pPr>
      <w:r>
        <w:rPr>
          <w:b/>
        </w:rPr>
        <w:t>Порядок определения участников аукциона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 являющегося юридическим лицом, в реестре недобросовестных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jc w:val="both"/>
        <w:rPr/>
      </w:pPr>
      <w:r>
        <w:rPr/>
        <w:t>Процедура аукциона в электронной форме проводится на электронной площадке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Договор купли-продажи с победителем (единственным участником) аукциона, участником, сделавшим предпоследнее предложение, заключается в срок не ранее, чем через 10 дней со дня размещения информации о результатах аукциона на официальном сайте торгов и не позднее, чем через 30 дней со дня направления проекта договора купли-продажи победителю (единственному участнику) аукциона, участнику, сделавшему предпоследнее предложение.</w:t>
      </w:r>
    </w:p>
    <w:p>
      <w:pPr>
        <w:pStyle w:val="Normal"/>
        <w:jc w:val="both"/>
        <w:rPr/>
      </w:pPr>
      <w:r>
        <w:rPr/>
        <w:t>В случае, если победитель (единственный участник) аукциона уклоняется от заключения договора купли-продажи земельного участка, аукцион признается несостоявшимся, а задаток ему не возвращаетс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) форма заявки на участие в аукционе;</w:t>
      </w:r>
    </w:p>
    <w:p>
      <w:pPr>
        <w:pStyle w:val="Normal"/>
        <w:jc w:val="both"/>
        <w:rPr/>
      </w:pPr>
      <w:r>
        <w:rPr/>
        <w:t>2) проект договора;</w:t>
      </w:r>
    </w:p>
    <w:p>
      <w:pPr>
        <w:pStyle w:val="Normal"/>
        <w:jc w:val="both"/>
        <w:rPr/>
      </w:pPr>
      <w:r>
        <w:rPr/>
        <w:t>3) Выписка из ЕГРН;</w:t>
      </w:r>
    </w:p>
    <w:p>
      <w:pPr>
        <w:pStyle w:val="Normal"/>
        <w:jc w:val="both"/>
        <w:rPr/>
      </w:pPr>
      <w:r>
        <w:rPr/>
        <w:t>4) фото участка.</w:t>
      </w:r>
    </w:p>
    <w:sectPr>
      <w:type w:val="nextPage"/>
      <w:pgSz w:w="11906" w:h="16838"/>
      <w:pgMar w:left="85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47:00Z</dcterms:created>
  <dc:creator>User</dc:creator>
  <dc:description/>
  <cp:keywords/>
  <dc:language>en-US</dc:language>
  <cp:lastModifiedBy>Лиана Вардановна Киракосян</cp:lastModifiedBy>
  <cp:lastPrinted>2024-06-03T14:24:00Z</cp:lastPrinted>
  <dcterms:modified xsi:type="dcterms:W3CDTF">2024-06-03T10:12:00Z</dcterms:modified>
  <cp:revision>62</cp:revision>
  <dc:subject/>
  <dc:title/>
</cp:coreProperties>
</file>