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4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четыер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265 от 25.03.2024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№ 618 от 29.05. 2024 г. «О внесении изменения в постановление администрации еткульского муниципального района от 25ю03.2024 года № 265»,  протокола о результатах  аукциона по продаже земельного участка № _____ от __.__.2024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/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2800001:529, категория земель – земли населенных пунктов, расположенный по адресу: Челябинская область, Еткульский муниципальный район, Каратабанское сельское поселение, поселок Грознецкий, улица Мира, земельный участок 18А (далее – Участок), площадью 2992 (две тысячи девятьсот девяносто два) квадратных метра, разрешенное использование: для ведения личного подсобного хозяйства (приусадебный земельный участок)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144000 (сто сорок четыре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4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4ас от ____.2024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п. Грознецкий                                                                                                      «__» _______ 2024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265 от 25.03.2024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№ 618 от 29.05. 2024 г. «О внесении изменения в постановление администрации еткульского муниципального района от 25ю03.2024 года № 265», протокола о результатах  аукциона по продаже земельного участка № _____ от __.__.2024 г, с одной стороны и «Покупатель» - с одной стороны, составили настоящий акт о нижеследующем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Продавец передает, а Покупатель принимает земельный участок с кадастровым номером 74:07:2800001:529, категория земель – земли населенных пунктов, расположенный по адресу: Челябинская область, Еткульский муниципальный район, Каратабанское сельское поселение, поселок Грознецкий, улица Мира, земельный участок 18А, площадью 2992 (две тысячи девятьсот девяносто два) квадратных метра, разрешенное использование: для ведения личного подсобного хозяйства (приусадебный земельный участок)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4ас от _____.2024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28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4-06-03T08:33:00Z</dcterms:modified>
  <cp:revision>3</cp:revision>
  <dc:subject/>
  <dc:title>ДОГОВОР</dc:title>
</cp:coreProperties>
</file>