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5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Виноградная, земельный участок 2, площадью 867 (восемьсот шестьдесят семь) квадратных метров, кадастровый номер 74:07:3700031:526, категория земель – земли населенных пунктов; разрешенное использование – для индивидуального жилищного строи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533000 (пятьсот тридцать три тысячи) рублей 00 копеек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7:00Z</dcterms:created>
  <dc:creator>марина</dc:creator>
  <dc:description/>
  <cp:keywords/>
  <dc:language>en-US</dc:language>
  <cp:lastModifiedBy>Лиана Вардановна Киракосян</cp:lastModifiedBy>
  <cp:lastPrinted>2023-12-26T13:50:00Z</cp:lastPrinted>
  <dcterms:modified xsi:type="dcterms:W3CDTF">2024-06-03T10:02:00Z</dcterms:modified>
  <cp:revision>4</cp:revision>
  <dc:subject/>
  <dc:title> </dc:title>
</cp:coreProperties>
</file>