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09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25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04 (одна тысяча четыре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Виноградная, земельный участок 4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562000 (пятьсот шестьдесят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09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25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04 (одна тысяча четыре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Виноградная, земельный участок 4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6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6-03T08:38:00Z</dcterms:modified>
  <cp:revision>3</cp:revision>
  <dc:subject/>
  <dc:title>ДОГОВОР</dc:title>
</cp:coreProperties>
</file>