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10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6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867 (восемьсот шестьдесят сем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Виноградная, земельный участок 2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533000 (пятьсот три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10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6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>площадью</w:t>
      </w:r>
      <w:r>
        <w:rPr>
          <w:color w:val="000000"/>
          <w:sz w:val="24"/>
          <w:szCs w:val="24"/>
        </w:rPr>
        <w:t xml:space="preserve"> 867 (восемьсот шестьдесят сем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Виноградная, земельный участок 2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8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6-03T10:03:00Z</dcterms:modified>
  <cp:revision>4</cp:revision>
  <dc:subject/>
  <dc:title>ДОГОВОР</dc:title>
</cp:coreProperties>
</file>