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ы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2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02000 (сто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2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Сары        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2 от 29.05.2024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с одн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0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08:34:00Z</dcterms:modified>
  <cp:revision>10</cp:revision>
  <dc:subject/>
  <dc:title>ДОГОВОР</dc:title>
</cp:coreProperties>
</file>